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中国一汽高级经理岗位公开选拔报名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382"/>
        <w:gridCol w:w="1133"/>
        <w:gridCol w:w="1633"/>
        <w:gridCol w:w="1380"/>
        <w:gridCol w:w="1307"/>
        <w:gridCol w:w="1740"/>
      </w:tblGrid>
      <w:tr>
        <w:trPr>
          <w:trHeight w:val="699" w:hRule="atLeast"/>
        </w:trPr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岁）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(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1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52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作时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办公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掌握外语等级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80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及职务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拟报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岗位相关领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年限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学历）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育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学历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58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正序填写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yyyy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mm-yyyy.mm   xxx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xxx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部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xxx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历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291" w:hRule="atLeast"/>
        </w:trPr>
        <w:tc>
          <w:tcPr>
            <w:tcW w:w="11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近年主要业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字以内）</w:t>
            </w:r>
          </w:p>
        </w:tc>
        <w:tc>
          <w:tcPr>
            <w:tcW w:w="8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承诺以上信息真实有效。</w:t>
            </w:r>
          </w:p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firstLine="4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440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    期：</w:t>
            </w:r>
          </w:p>
        </w:tc>
      </w:tr>
      <w:tr>
        <w:trPr>
          <w:trHeight w:val="2263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廉洁承诺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黑体;SimHei" w:hAnsi="黑体;SimHei" w:eastAsia="黑体;SimHei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承诺不存在廉洁问题及违规经商办企业情形。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ind w:firstLine="444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240"/>
              <w:ind w:firstLine="4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4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日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期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4:47:00Z</dcterms:created>
  <dc:creator>王蓉欣</dc:creator>
  <dc:description/>
  <cp:keywords/>
  <dc:language>en-US</dc:language>
  <cp:lastModifiedBy>晁旭辉(人力资源部(党委干部部)-经理人员管理部（干部监督部）)</cp:lastModifiedBy>
  <cp:lastPrinted>2023-09-20T10:42:00Z</cp:lastPrinted>
  <dcterms:modified xsi:type="dcterms:W3CDTF">2024-01-09T11:59:00Z</dcterms:modified>
  <cp:revision>10</cp:revision>
  <dc:subject/>
  <dc:title/>
</cp:coreProperties>
</file>